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89991542"/>
      <w:bookmarkStart w:id="1" w:name="__Fieldmark__0_21899915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89991542"/>
      <w:bookmarkStart w:id="3" w:name="__Fieldmark__1_21899915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89991542"/>
      <w:bookmarkStart w:id="5" w:name="__Fieldmark__2_21899915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89991542"/>
      <w:bookmarkStart w:id="7" w:name="__Fieldmark__3_21899915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89991542"/>
      <w:bookmarkStart w:id="9" w:name="__Fieldmark__4_21899915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89991542"/>
      <w:bookmarkStart w:id="11" w:name="__Fieldmark__5_21899915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